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>
          <w:lang w:val="uk-UA" w:eastAsia="uk-UA"/>
        </w:rPr>
        <w:t>Додаток 1</w:t>
        <w:br/>
        <w:t xml:space="preserve"> рішення Оваднівської сільської ради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/>
        </w:rPr>
        <w:t>від  30.01.2015   № 48/9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фізичних осіб - суб'єктів підприємницької діяльності  для  першої групи платників єдиного податку у % до розміру мінімальної заробітної плати станом на 1 січня календарного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64"/>
        <w:gridCol w:w="6157"/>
        <w:gridCol w:w="150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Код за класифікацією видів економічної діяльності (ДК 009:2010)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Назва виду діяльност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єдиного податку, 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Роздрібна торгівля з лотків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на ринк</w:t>
            </w:r>
            <w:r>
              <w:rPr>
                <w:b/>
                <w:lang w:val="uk-UA"/>
              </w:rPr>
              <w:t>ах</w:t>
            </w:r>
            <w:r>
              <w:rPr>
                <w:b/>
              </w:rPr>
              <w:t>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Роздрібна торгівля з лотків і на ринках харчовими продуктами та </w:t>
            </w:r>
            <w:r>
              <w:rPr>
                <w:lang w:val="uk-UA"/>
              </w:rPr>
              <w:t>н</w:t>
            </w:r>
            <w:r>
              <w:rPr/>
              <w:t>апо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Роздрібна торгівля з лотків і на ринках текстильними вироб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одягом і взутт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книгами, іграми та іграшк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іншими товар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цтво та надання побутових по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, 01.2,01.3, 01.4, 01.5,01.6, 02.3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, пов’язані з сільським та лісовим господарств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8" w:hanging="0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uk-UA"/>
              </w:rPr>
              <w:t>.</w:t>
            </w:r>
            <w:r>
              <w:rPr/>
              <w:t>9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килимів і килимових виробів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одягу зі шкір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робоч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  <w:r>
              <w:rPr>
                <w:lang w:val="uk-UA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ого верхнь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спіднь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</w:rPr>
              <w:t>Виробництво іншого одягу й аксесуарів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готовлення </w:t>
            </w:r>
            <w:r>
              <w:rPr>
                <w:color w:val="000000"/>
                <w:lang w:val="uk-UA"/>
              </w:rPr>
              <w:t>виробів з хутра</w:t>
            </w:r>
            <w:r>
              <w:rPr>
                <w:lang w:val="uk-UA"/>
              </w:rPr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</w:t>
            </w:r>
            <w:r>
              <w:rPr>
                <w:color w:val="000000"/>
                <w:lang w:val="uk-UA"/>
              </w:rPr>
              <w:t xml:space="preserve"> трикотажного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а </w:t>
            </w:r>
            <w:r>
              <w:rPr>
                <w:lang w:val="uk-UA"/>
              </w:rPr>
              <w:t>в'язаного</w:t>
            </w:r>
            <w:r>
              <w:rPr>
                <w:color w:val="000000"/>
                <w:lang w:val="uk-UA"/>
              </w:rPr>
              <w:t xml:space="preserve"> одягу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ублення шкур і оздоблення шкіри; вичинка та фарбування хутра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взутт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6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готовлення виробів з деревини, корка, соломки та рослинних матеріалів для плетіння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99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інших готових металевих виробів, .в.і.у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мебл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ювелірних і подіб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</w:t>
            </w:r>
            <w:r>
              <w:rPr>
                <w:lang w:val="uk-UA"/>
              </w:rPr>
              <w:t>, 45.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хнічне обслуговування та ремонт автотранспортних засобів, мотоциклів, моторолерів і мопедів  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у сфері фотографії</w:t>
            </w:r>
            <w:r>
              <w:rPr/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окат побутових виробів і предметів особистого вжитку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із прибирання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1" w:leader="none"/>
                <w:tab w:val="left" w:pos="3868" w:leader="none"/>
                <w:tab w:val="left" w:pos="8262" w:leader="none"/>
                <w:tab w:val="left" w:pos="11541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мп'ютерів, побутових виробів і предметів особистого вжитку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rPr>
                <w:lang w:val="uk-UA"/>
              </w:rPr>
            </w:pPr>
            <w:r>
              <w:rPr>
                <w:lang w:val="uk-UA"/>
              </w:rPr>
              <w:t xml:space="preserve">Ремонт електронної апаратури побутового призначення для приймання, записування, відтворювання звуку й зображенн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взуття та шкіряних виробів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меблів</w:t>
              <w:tab/>
              <w:t>і домашнього начинн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ювелір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монт годинникі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інших побутових виробів і предметів особистого вжитк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велосипед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 з технічного обслуговування і ремонту музичних інструменті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одягу та побутових текстиль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ання та хімічне чищення текстильних і хутря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Організування поховань і надання суміжних послуг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домашньої прислуг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:                                                                                                    Панасевич С.С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 w:eastAsia="uk-UA"/>
        </w:rPr>
        <w:t>Додаток 2</w:t>
        <w:br/>
        <w:t xml:space="preserve"> рішення Оваднівської сільської ради</w:t>
        <w:br/>
      </w:r>
      <w:r>
        <w:rPr>
          <w:lang w:val="uk-UA"/>
        </w:rPr>
        <w:t xml:space="preserve">від  </w:t>
      </w:r>
      <w:r>
        <w:rPr>
          <w:u w:val="single"/>
          <w:lang w:val="uk-UA"/>
        </w:rPr>
        <w:t xml:space="preserve">30.01.2015р.  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48/9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суб'єктів малого підприємництва - фізичних осіб для другої групи платників єдиного податку у %  до розміру мінімальної заробітної пл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69"/>
        <w:gridCol w:w="7837"/>
        <w:gridCol w:w="1131"/>
      </w:tblGrid>
      <w:tr>
        <w:trPr>
          <w:tblHeader w:val="true"/>
          <w:trHeight w:val="10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од виду економічної діяльност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К 009:2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зва виду діяльност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а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 єдиного податку, 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Лісове господарство та лісозаготівл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ибне господар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робна промислов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харчов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м'яса та м'ясн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риби, ракоподібних і молюск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фруктів і овоч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олії та тваринних жи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молочних продукті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ліба, хлібобулочних і борошн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их харчов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готових кормів для твари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Виробництво напої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екстильне вироб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их текстиль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готових текстильних виробів крім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килимів і килимов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i/>
              </w:rPr>
              <w:t>Виробництв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одягу зі шкі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робництво робочого одягу</w:t>
            </w:r>
            <w:r>
              <w:rPr>
                <w:bCs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іншого верхнь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спіднь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іншого одягу й аксесуа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готовлення виробів із ху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4.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ого трикотажного та в'язан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шкіри, виробів зі шкіри та інших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Дублення шкур і оздоблення шкіри; вичинка та фарбування ху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взутт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сопильне та стругальне вироб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дерев’яної та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Виробництво паперу та паперов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товлення виробів з паперу та картон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b/>
                <w:i/>
              </w:rPr>
              <w:t>Поліграфічна діяльність, тиражування записаної інформа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1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неметалевої мінеральної продук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будівельних матеріалів із глин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із бетону, гіпсу та цемен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3.7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ізання, оброблення та оздоблення</w:t>
            </w:r>
            <w:r>
              <w:rPr/>
              <w:t xml:space="preserve"> декоративного та будівельного камен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будівельних металевих конструкцій і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9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робництво інших готових металевих виробів</w:t>
            </w:r>
            <w:r>
              <w:rPr>
                <w:b/>
                <w:bCs/>
                <w:lang w:val="uk-UA"/>
              </w:rPr>
              <w:t>, н.в.і.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меб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</w:t>
            </w:r>
          </w:p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продук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11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5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монт і монтаж машин і устатко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1-</w:t>
            </w:r>
          </w:p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ша діяльність щодо поводження з відхо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дів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дівництво будів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1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житлових і нежитлових будів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удівництво спору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інших спору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еціалізовані будівельні робо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Р</w:t>
            </w:r>
            <w:r>
              <w:rPr>
                <w:b/>
                <w:u w:val="single"/>
              </w:rPr>
              <w:t>емонт автотранспортних засобів і мотоцик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Технічне обслуговування та ремонт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оргівля деталями та приладдям для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bCs/>
                <w:lang w:val="uk-UA"/>
              </w:rPr>
              <w:t xml:space="preserve"> (крім торгівлі мотоциклами)</w:t>
            </w:r>
            <w:r>
              <w:rPr>
                <w:bCs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рібна торгівля в не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/>
              <w:t>47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оздрібна торгівля в неспеціалізованих магазинах з переважно продуктами харчування, напоями та тютюновими вироб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роздрібної торгівлі в не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текстильними 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побутовими електро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.6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47.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Роздрібна торгівля іншими товарами в спеціалізованих магазинах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.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дрібна торгівля з лотків і на ринк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9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емний і трубопровідний транс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Інший пасажирський наземний транспорт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жирський наземний транспорт міського та приміського сполуч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такс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й пасажирський наземний транспорт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ажний автомобільний транс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везення речей (переїзду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i/>
              </w:rPr>
              <w:t>Складське господарство та допоміжна діяльність у</w:t>
            </w:r>
            <w:r>
              <w:rPr>
                <w:b/>
                <w:bCs/>
                <w:i/>
                <w:lang w:val="uk-UA"/>
              </w:rPr>
              <w:t xml:space="preserve"> галузі</w:t>
            </w:r>
            <w:r>
              <w:rPr>
                <w:b/>
                <w:bCs/>
                <w:i/>
              </w:rPr>
              <w:t xml:space="preserve"> трансп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яльність із забезпечення стравами та напо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ресторанів, надання послуг мобільного харч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чання готових стра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готових страв (діяльність їдалень в тому числі в навчальних закладах на договірній  основі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Обслуговування напо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нформація та телекомуніка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авнич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.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онстрація кінофільм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радіомовлення та телевізійного мовл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інформацій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1 -6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інансова та страхов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іжна діяльність у сфері страхування та пенсійного забезпечення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ії з нерухомим майн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1  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8.2   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фесійна, наукова та техніч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права та бухгалтерського облі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1  </w:t>
            </w:r>
            <w:r>
              <w:rPr>
                <w:b/>
                <w:lang w:val="uk-UA"/>
              </w:rPr>
              <w:t>-69.2*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1  71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ламна діяльність і дослідження кон'юнктури рин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1  7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а професійна, наукова та техніч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діяльність із дизайн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іяльність у сфері фотограф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кла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а професійна, наукова та технічна діяльність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5.0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етеринар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12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да, прокат і лізин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в оренду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Прокат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в оренду інших машин, устатковання та това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із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8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іяльність агентств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8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агентств тимчасового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туристичних агентств і туристичних операто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агент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операто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охоронних служб та проведення розсліду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приватних охоронних служ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0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систем безпе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ня розсліду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говування будинків і територі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/>
              <w:t>Діяльність із прибир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дання ландшафт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ільна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аткова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види освіти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'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лікарняних заклад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меди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меди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6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матологі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а діяльність у сфері охорони здоров'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послуг догляду із забезпеченням прожи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соціальної допомоги без забезпечення прожи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стецтво, спорт, розваги та відпочи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творчості, мистецтва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спорту, організування відпочинку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сп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ізування відпочинку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комп'ютерів і периферійного устатко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обладнання </w:t>
            </w:r>
            <w:r>
              <w:rPr>
                <w:bCs/>
              </w:rPr>
              <w:t xml:space="preserve">зв'язк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побутових приладів, домашнього та садового обладн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взуття та шкір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меблів і домашнього начи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годинник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ювелір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інших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велосипед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одягу та побутових текстиль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інших індивідуаль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ння та хімічне чищення текстильних і хутр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перукарн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салонами крас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ганізування поховань і надання суміж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із забезпечення фізичного комф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інших індивідуальних послуг, </w:t>
            </w:r>
            <w:r>
              <w:rPr>
                <w:bCs/>
              </w:rPr>
              <w:t>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домашніх господар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Крім аудиту по 69.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108" w:hanging="0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outlineLvl w:val="0"/>
        <w:rPr/>
      </w:pPr>
      <w:r>
        <w:rPr>
          <w:sz w:val="28"/>
          <w:szCs w:val="28"/>
          <w:lang w:val="uk-UA"/>
        </w:rPr>
        <w:t>**КВЕД 46.90 - включає усі види економічної діяльності, які відносилися до позиції 51.90.0, зокрема, оптову торгівлю широким асортиментом товарів без будь-якої визначеної спеціалізації.</w:t>
      </w:r>
    </w:p>
    <w:sectPr>
      <w:type w:val="nextPage"/>
      <w:pgSz w:w="11906" w:h="16838"/>
      <w:pgMar w:left="539" w:right="40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lang w:val="ru-RU"/>
    </w:rPr>
  </w:style>
  <w:style w:type="character" w:styleId="4">
    <w:name w:val=" Знак Знак4"/>
    <w:qFormat/>
    <w:rPr>
      <w:b/>
      <w:sz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rFonts w:ascii="Courier New" w:hAnsi="Courier New" w:cs="Courier New"/>
      <w:lang w:val="ru-RU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3:00Z</dcterms:created>
  <dc:creator>VVMR</dc:creator>
  <dc:description/>
  <cp:keywords/>
  <dc:language>en-US</dc:language>
  <cp:lastModifiedBy>www.PHILka.RU</cp:lastModifiedBy>
  <cp:lastPrinted>2015-02-04T12:11:00Z</cp:lastPrinted>
  <dcterms:modified xsi:type="dcterms:W3CDTF">2015-02-05T08:13:00Z</dcterms:modified>
  <cp:revision>2</cp:revision>
  <dc:subject/>
  <dc:title>Додаток 1</dc:title>
</cp:coreProperties>
</file>